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35168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052690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25853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